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rt Barstow (Nokia Research Cen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Art.barstow@noki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ok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ELF_MPP_Preface_FR1_200603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006-04-21</w:t>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467"/>
        <w:gridCol w:w="3861"/>
        <w:gridCol w:w="2619"/>
        <w:gridCol w:w="981"/>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Since the Reference Architecture document identifies several other functional components of the Telephony Service (e.g. PIM, Data Exchange, etc.) this section should state the enumerated services (i.e. CS, PS, SMS and ES) are not exhaustive.</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State which parts of this document are Normative (and non-Normative).</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Sections 0.1.{1,2,3,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For each of these sections, add a Reference to the related specification and add those references to section 0.4. For the ES and SMS section, state those documents are a Work In Progress (and not publicly 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Add: C-Plane (used in Ref Arch), MPP Server (used in section 1.1.1), APN (used in PS spec), U-Plane (used in PS spec)</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2"/>
              </w:rPr>
              <w:t>Add: MPPWG (referenced in section 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2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describe "MPP Server" in this section and add a definition to section 0.3. </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27 (section 1.1.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e text in this section implies an application may register more than one callback for a single event, however, Section 1.1.2 imposes an architectural constraint of only one callback per event (NB "... callback functions of all ..."). </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3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e sentence beginning "Each time ..." implies the stated architectural constraint only applies to "result events". However, since this constraint also applies to "spontaneous events", this sentence should be moved to Section 1.1 and the word "result" removed.</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8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Need a detailed description of "...CALL_REF_ERR". For instance what is an "Invalid Call reference"; what is its lexical constraint?</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8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Expand "...PS_PDP_TYPE_ERR" to "...PS_PDP_TYPE_UNSUPPORTED_ERR" to clarify its intent.</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96</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Need a detailed description of "Call Reference" - what is its semantics; how does an application determine its value.</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s 206-209</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describe the following fields of the CelfMpEvent structure: category, subtype, info and subinfo. For instance what is their semantic; what is their expected value (e.g. application determines the values or the values are API-specific); are the value spaces extensible (or fixed via some enum), etc.</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1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Add details about the "messages" field e.g. the value space, etc.</w:t>
            </w:r>
          </w:p>
          <w:p>
            <w:pPr>
              <w:pStyle w:val="Normal"/>
              <w:rPr>
                <w:rFonts w:eastAsia="Times New Roman"/>
                <w:sz w:val="16"/>
                <w:szCs w:val="16"/>
                <w:lang w:eastAsia="en-US" w:bidi="en-US"/>
              </w:rPr>
            </w:pPr>
            <w:r>
              <w:rPr>
                <w:rFonts w:eastAsia="Times New Roman"/>
                <w:sz w:val="16"/>
                <w:szCs w:val="16"/>
                <w:lang w:eastAsia="en-US" w:bidi="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3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 the asynchronous APIs specified in the various API specs must include a mechanism to cancel (outstanding) requests.</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the ability to cancel reques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ll of the APIs that require an app_id result in an implementation of the API having a dependency on the – currently undefined – application framework. This dependency must be broken i.e. the APIs must not have a dependency on the application framework.</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ve the app_id dependency from the API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barstow@nok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26:00Z</dcterms:created>
  <dc:creator>scott preece</dc:creator>
  <dc:description/>
  <cp:keywords/>
  <dc:language>en-US</dc:language>
  <cp:lastModifiedBy>barstow</cp:lastModifiedBy>
  <cp:lastPrinted>2006-04-18T07:31:00Z</cp:lastPrinted>
  <dcterms:modified xsi:type="dcterms:W3CDTF">2006-04-21T13:07:00Z</dcterms:modified>
  <cp:revision>10</cp:revision>
  <dc:subject/>
  <dc:title>Mobile Phone API Review Comments</dc:title>
</cp:coreProperties>
</file>